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/>
      </w:pPr>
      <w:r>
        <w:rPr/>
        <w:t>Приложение № 36</w:t>
      </w:r>
    </w:p>
    <w:p>
      <w:pPr>
        <w:pStyle w:val="Normal"/>
        <w:ind w:left="3969" w:hanging="0"/>
        <w:jc w:val="right"/>
        <w:rPr/>
      </w:pPr>
      <w:r>
        <w:rPr/>
        <w:t>к Тарифному соглашению в системе ОМС</w:t>
      </w:r>
    </w:p>
    <w:p>
      <w:pPr>
        <w:pStyle w:val="Normal"/>
        <w:ind w:left="3969" w:hanging="0"/>
        <w:jc w:val="right"/>
        <w:rPr/>
      </w:pPr>
      <w:r>
        <w:rPr/>
        <w:t>Чеченской Республики на 202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АРИФЫ</w:t>
      </w:r>
    </w:p>
    <w:p>
      <w:pPr>
        <w:pStyle w:val="Normal"/>
        <w:jc w:val="center"/>
        <w:rPr/>
      </w:pPr>
      <w:r>
        <w:rPr/>
        <w:t xml:space="preserve">для школы сахарного диабета в рамках территориальной программы обязательного медицинского страхования Чеченской Республики </w:t>
      </w:r>
    </w:p>
    <w:p>
      <w:pPr>
        <w:pStyle w:val="Normal"/>
        <w:jc w:val="center"/>
        <w:rPr/>
      </w:pPr>
      <w:r>
        <w:rPr/>
        <w:t>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907"/>
        <w:gridCol w:w="1440"/>
        <w:gridCol w:w="1457"/>
      </w:tblGrid>
      <w:tr>
        <w:trPr>
          <w:tblHeader w:val="true"/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уппа пациентов </w:t>
              <w:br/>
              <w:t>(в среднем 10 пациентов в группе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лексное посещение, включающ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Тари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 1 ком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лекс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сещени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с сахарным диабетом 1 тип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занятий продолжительностью по 4 часа, а также проверка дневников само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9,3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4.012.001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с сахарным диабетом 2 типа</w:t>
            </w:r>
          </w:p>
        </w:tc>
        <w:tc>
          <w:tcPr>
            <w:tcW w:w="39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занятий продолжительностью по 3 часа, а также проверка дневников самоконтрол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118,55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04.012.001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и подростки с сахарным диабе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занятий продолжительностью по 2 часа, а также проверка дневников само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,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04.012.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Справочно:  </w:t>
      </w:r>
    </w:p>
    <w:p>
      <w:pPr>
        <w:pStyle w:val="Normal"/>
        <w:rPr/>
      </w:pPr>
      <w:r>
        <w:rPr/>
        <w:t>1. Коэффициент дифференциации принимается в размере 1,0.</w:t>
      </w:r>
    </w:p>
    <w:p>
      <w:pPr>
        <w:pStyle w:val="Normal"/>
        <w:rPr/>
      </w:pPr>
      <w:r>
        <w:rPr/>
        <w:t>2. Комплексное посещение включает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по первому пункту 20 часов заняти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по второму пункту 15 часов заняти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по третьему пункту 20 часов зан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/>
      </w:pPr>
      <w:r>
        <w:rPr/>
        <w:t>для школы с хроническими неинфекционными заболеваниями в рамках территориальной программы обязательного медицинского страхования Чеченской Республики на 2026 год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2"/>
        <w:gridCol w:w="3650"/>
        <w:gridCol w:w="1816"/>
        <w:gridCol w:w="1268"/>
      </w:tblGrid>
      <w:tr>
        <w:trPr>
          <w:tblHeader w:val="true"/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Группа пациентов </w:t>
              <w:br/>
              <w:t>(в среднем 8-10 человек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Комплексное посещение, включающе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Тари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на 1 ком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лекс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посещени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КОД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а для пациентов с хроническими неинфекционными заболевания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-8 занятий продолжительностью 45 минут одно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60,8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15.00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 xml:space="preserve">B04.015.002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25.0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37.0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40.0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70.0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70.00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Школа для беременных и по вопросам грудного вскармли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-8 занятий продолжительностью 45 минут одно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B04.001.00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900" w:after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15:00Z</dcterms:created>
  <dc:creator>Admin</dc:creator>
  <dc:description/>
  <cp:keywords/>
  <dc:language>en-US</dc:language>
  <cp:lastModifiedBy>Administrator</cp:lastModifiedBy>
  <dcterms:modified xsi:type="dcterms:W3CDTF">2026-01-26T11:31:00Z</dcterms:modified>
  <cp:revision>125</cp:revision>
  <dc:subject/>
  <dc:title/>
</cp:coreProperties>
</file>